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</w:rPr>
      </w:pPr>
      <w:r>
        <w:rPr>
          <w:rFonts w:ascii="Legisx" w:hAnsi="Legisx"/>
          <w:sz w:val="16"/>
        </w:rPr>
        <w:t>0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</w:t>
      </w:r>
      <w:r>
        <w:rPr>
          <w:rFonts w:ascii="Legisx" w:hAnsi="Legisx"/>
          <w:sz w:val="16"/>
        </w:rPr>
        <w:t>CONSILIUL JUDETEAN VILCEA                                                                        L I S T A                                                                                       ANEXA _______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ascii="Legisx" w:hAnsi="Legisx"/>
          <w:sz w:val="16"/>
          <w:lang w:val="fr-FR"/>
        </w:rPr>
        <w:t>la Hotararea nr. _________ din _______ 2005</w:t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</w:t>
      </w:r>
      <w:r>
        <w:rPr>
          <w:rFonts w:ascii="Legisx" w:hAnsi="Legisx"/>
          <w:sz w:val="16"/>
          <w:lang w:val="fr-FR"/>
        </w:rPr>
        <w:t>a obiectivelor de investitii pe anul 2005 cu finantare partiala sau                                                                      INV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</w:t>
      </w:r>
      <w:r>
        <w:rPr>
          <w:rFonts w:ascii="Legisx" w:hAnsi="Legisx"/>
          <w:sz w:val="16"/>
          <w:lang w:val="fr-FR"/>
        </w:rPr>
        <w:t>integrala de la buget                                                                                           ÄÄÄ   mii lei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Legisx" w:hAnsi="Legisx"/>
          <w:sz w:val="16"/>
          <w:lang w:val="fr-FR"/>
        </w:rPr>
        <w:t>C+M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</w:t>
      </w:r>
      <w:r>
        <w:rPr>
          <w:rFonts w:ascii="Legisx" w:hAnsi="Legisx"/>
          <w:sz w:val="16"/>
          <w:lang w:val="fr-FR"/>
        </w:rPr>
        <w:t>Prevederi 2005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</w:t>
      </w:r>
      <w:r>
        <w:rPr>
          <w:rFonts w:ascii="Legisx" w:hAnsi="Legisx"/>
          <w:sz w:val="16"/>
          <w:lang w:val="fr-FR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</w:t>
      </w:r>
      <w:r>
        <w:rPr>
          <w:rFonts w:ascii="Legisx" w:hAnsi="Legisx"/>
          <w:sz w:val="16"/>
          <w:lang w:val="fr-FR"/>
        </w:rPr>
        <w:t>-    - numar si data acord MF                                        31.12.2004   executat     col.11)               interne    externe    potrivit     bugetare   de la buget    prin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</w:t>
      </w:r>
      <w:r>
        <w:rPr>
          <w:rFonts w:ascii="Legisx" w:hAnsi="Legisx"/>
          <w:sz w:val="16"/>
          <w:lang w:val="fr-FR"/>
        </w:rPr>
        <w:t>col.4)                                                                                    de la buge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ascii="Legisx" w:hAnsi="Legisx"/>
          <w:sz w:val="16"/>
          <w:lang w:val="fr-FR"/>
        </w:rPr>
        <w:t>de stat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</w:t>
      </w:r>
      <w:r>
        <w:rPr>
          <w:rFonts w:ascii="Legisx" w:hAnsi="Legisx"/>
          <w:sz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</w:t>
      </w:r>
      <w:r>
        <w:rPr>
          <w:rFonts w:ascii="Legisx" w:hAnsi="Legisx"/>
          <w:sz w:val="16"/>
          <w:lang w:val="fr-FR"/>
        </w:rPr>
        <w:t xml:space="preserve">181427692  566698082    64978330   501719752    94236835           -   12000000          -    9265421     72971414    72971414          0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</w:t>
      </w:r>
      <w:r>
        <w:rPr>
          <w:rFonts w:ascii="Legisx" w:hAnsi="Legisx"/>
          <w:sz w:val="16"/>
          <w:lang w:val="fr-FR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93166955  402312535    54579369   115502166    28579145           -     700000          -    1350000     26529145    26529145          0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</w:t>
      </w:r>
      <w:r>
        <w:rPr>
          <w:rFonts w:ascii="Legisx" w:hAnsi="Legisx"/>
          <w:sz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79694658  464965048    58148084   406816964    35442354           -          -          -    1350000     34092354    34092354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60192755  369338335    54579369    82527966    27879145           -          -          -    1350000     26529145    26529145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76933974   76933974      975667    75958307    40000000           -   12000000          -          -     28000000    280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32974200   32974200           -    32974200      700000           -     700000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24799060   24799060     5854579    18944481    18794481           -          -          -    7915421     10879060    1087906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>Capitol:</w:t>
      </w:r>
      <w:r>
        <w:br w:type="page"/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51.02 - AUTORITATI PUBLICE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92098982   92098982     1888623    90210359    43170500           -   12000000          -          -     31170500    311705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45155505   45155505           -    45155505     3700000           -     700000          -          -      3000000     30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15244508   15244508      912956    14331552     3250000           -          -          -          -      3250000     325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12181305   12181305           -    12181305     3000000           -          -          -          -      3000000     30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74933974   74933974      975667    73958307    38000000           -   12000000          -          -     26000000    260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32974200   32974200           -    32974200      700000           -     700000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</w:t>
      </w:r>
      <w:r>
        <w:rPr>
          <w:rFonts w:ascii="Legisx" w:hAnsi="Legisx"/>
          <w:sz w:val="16"/>
          <w:lang w:val="fr-FR"/>
        </w:rPr>
        <w:t xml:space="preserve">1920500    1920500           -     1920500     1920500           -          -          -          -      1920500     19205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</w:t>
      </w:r>
      <w:r>
        <w:br w:type="page"/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92098982   92098982     1888623    90210359    43170500           -   12000000          -          -     31170500    311705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</w:t>
      </w:r>
      <w:r>
        <w:rPr>
          <w:rFonts w:ascii="Legisx" w:hAnsi="Legisx"/>
          <w:sz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45155505   45155505           -    45155505     3700000           -     700000          -          -      3000000     30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15244508   15244508      912956    14331552     3250000           -          -          -          -      3250000     325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12181305   12181305           -    12181305     3000000           -          -          -          -      3000000     30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74933974   74933974      975667    73958307    38000000           -   12000000          -          -     26000000    260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32974200   32974200           -    32974200      700000           -     700000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</w:t>
      </w:r>
      <w:r>
        <w:rPr>
          <w:rFonts w:ascii="Legisx" w:hAnsi="Legisx"/>
          <w:sz w:val="16"/>
          <w:lang w:val="fr-FR"/>
        </w:rPr>
        <w:t xml:space="preserve">1920500    1920500           -     1920500     1920500           -          -          -          -      1920500     19205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15244508   15244508      912956    14331552     3250000           -          -          -          -      3250000     3250000          -                                        </w:t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</w:t>
      </w:r>
      <w:r>
        <w:rPr>
          <w:rFonts w:ascii="Legisx" w:hAnsi="Legisx"/>
          <w:sz w:val="16"/>
          <w:lang w:val="fr-FR"/>
        </w:rPr>
        <w:t>Investitii cu finantare partiala sau totala de la buget, in anul 2005          ............................................................................................................                Pagina :   1</w:t>
      </w:r>
      <w:r>
        <w:br w:type="page"/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</w:t>
      </w:r>
      <w:r>
        <w:rPr>
          <w:rFonts w:ascii="Legisx" w:hAnsi="Legisx"/>
          <w:sz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12181305   12181305           -    12181305     3000000           -          -          -          -      3000000     30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01  EXTINDERE SI MODERNIZARE SEDIU          15244508   15244508      912956    14331552     3250000           -          -          -          -      3250000     3250000          -   Sc extindere =197,83 TRIM.IV 2005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nl-BE"/>
        </w:rPr>
        <w:t xml:space="preserve">HCJ nr. 37/19.03.2003                   12181305   12181305           -    12181305     3000000           -          -          -          -      3000000     3000000          -   Sc amen.=147,1 mp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nl-BE"/>
        </w:rPr>
        <w:t xml:space="preserve">         </w:t>
      </w:r>
      <w:r>
        <w:rPr>
          <w:rFonts w:ascii="Legisx" w:hAnsi="Legisx"/>
          <w:sz w:val="16"/>
          <w:lang w:val="nl-BE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nl-BE"/>
        </w:rPr>
        <w:t xml:space="preserve">                                                        </w:t>
      </w:r>
      <w:r>
        <w:rPr>
          <w:rFonts w:ascii="Legisx" w:hAnsi="Legisx"/>
          <w:sz w:val="16"/>
          <w:lang w:val="nl-BE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nl-BE"/>
        </w:rPr>
        <w:t xml:space="preserve">                                                        </w:t>
      </w:r>
      <w:r>
        <w:rPr>
          <w:rFonts w:ascii="Legisx" w:hAnsi="Legisx"/>
          <w:sz w:val="16"/>
          <w:lang w:val="nl-BE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nl-BE"/>
        </w:rPr>
        <w:t xml:space="preserve">                                                        </w:t>
      </w:r>
      <w:r>
        <w:rPr>
          <w:rFonts w:ascii="Legisx" w:hAnsi="Legisx"/>
          <w:sz w:val="16"/>
          <w:lang w:val="nl-BE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nl-BE"/>
        </w:rPr>
        <w:t xml:space="preserve">                               </w:t>
      </w:r>
      <w:r>
        <w:rPr>
          <w:rFonts w:ascii="Legisx" w:hAnsi="Legisx"/>
          <w:sz w:val="16"/>
          <w:lang w:val="nl-BE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nl-BE"/>
        </w:rPr>
        <w:t xml:space="preserve">                                                 </w:t>
      </w:r>
      <w:r>
        <w:rPr>
          <w:rFonts w:ascii="Legisx" w:hAnsi="Legisx"/>
          <w:sz w:val="16"/>
          <w:lang w:val="nl-BE"/>
        </w:rPr>
        <w:t xml:space="preserve">74933974   74933974      975667    73958307    38000000           -   12000000          -          -     26000000    260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nl-BE"/>
        </w:rPr>
        <w:t xml:space="preserve">     </w:t>
      </w:r>
      <w:r>
        <w:rPr>
          <w:rFonts w:ascii="Legisx" w:hAnsi="Legisx"/>
          <w:sz w:val="16"/>
          <w:lang w:val="nl-BE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nl-BE"/>
        </w:rPr>
        <w:t xml:space="preserve">                                                 </w:t>
      </w:r>
      <w:r>
        <w:rPr>
          <w:rFonts w:ascii="Legisx" w:hAnsi="Legisx"/>
          <w:sz w:val="16"/>
          <w:lang w:val="nl-BE"/>
        </w:rPr>
        <w:t xml:space="preserve">32974200   32974200           -    32974200      700000           -     700000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nl-BE"/>
        </w:rPr>
        <w:t xml:space="preserve">                               </w:t>
      </w:r>
      <w:r>
        <w:rPr>
          <w:rFonts w:ascii="Legisx" w:hAnsi="Legisx"/>
          <w:sz w:val="16"/>
          <w:lang w:val="nl-BE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nl-BE"/>
        </w:rPr>
        <w:t xml:space="preserve">     </w:t>
      </w:r>
      <w:r>
        <w:rPr>
          <w:rFonts w:ascii="Legisx" w:hAnsi="Legisx"/>
          <w:sz w:val="16"/>
          <w:lang w:val="nl-BE"/>
        </w:rPr>
        <w:t xml:space="preserve">01  Amenajare, extindere si modernizare     48933974   48933974      975667    47958307    12000000           -   12000000          -          -            -           -          -   Locuri = 320         TRIM.IV 2006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nl-BE"/>
        </w:rPr>
        <w:t xml:space="preserve">         </w:t>
      </w:r>
      <w:r>
        <w:rPr>
          <w:rFonts w:ascii="Legisx" w:hAnsi="Legisx"/>
          <w:sz w:val="16"/>
          <w:lang w:val="nl-BE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nl-BE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municipiul Rm. Valcea pentru            32974200   32974200           -    32974200      700000           -     700000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02  Dezvoltarea integrata a statiunii        1000000    1000000           -     1000000     1000000           -          -          -          -      1000000     1000000          -   -reabilitare parcare TRIM.IV 2006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Baile Olanesti -                           ÄÄÄÄÄ      ÄÄÄÄÄ       ÄÄÄÄÄ       ÄÄÄÄÄ       ÄÄÄÄÄ       ÄÄÄÄÄ      ÄÄÄÄÄ      ÄÄÄÄÄ      ÄÄÄÄÄ        ÄÄÄÄÄ       ÄÄÄÄÄ      ÄÄÄÄÄ   -transformarea ob.de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Contributia financiara a                       -          -           -           -           -           -          -          -          -            -           -          -   inv."Casa de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Consiliului Judetean Valcea                    -          -           -           -           -           -          -          -          -            -           -          -   cultura" in baza de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H.C.J.V. nr.82/18.11.2004                      -          -           -           -           -           -          -          -          -            -           -          -   tratament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03  Reabilitarea si dezvoltarea              4000000    4000000           -     4000000     4000000           -          -          -          -      4000000     4000000          -   -centru de informare TRIM.IV 2006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infrastructurii generale si                ÄÄÄÄÄ      ÄÄÄÄÄ       ÄÄÄÄÄ       ÄÄÄÄÄ       ÄÄÄÄÄ       ÄÄÄÄÄ      ÄÄÄÄÄ      ÄÄÄÄÄ      ÄÄÄÄÄ        ÄÄÄÄÄ       ÄÄÄÄÄ      ÄÄÄÄÄ   P+M cu Ad =300 mp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turistice in zona cultural-istorica            -          -           -           -           -           -          -          -          -            -           -          -   -amenajare drumuri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a Depresiunii Horezu                           -          -           -           -           -           -          -          -          -            -           -          -   turistice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Contributia financiara a                       -          -           -           -           -           -          -          -          -            -           -          -   -reabilitare strazi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Consiliului Judetean Valcea                    -          -           -           -           -           -          -          -          -            -           -          -   -reabilitare parcari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H.C.J.V. nr. 79/18.11.2004                     -          -           -           -           -           -          -          -          -            -           -          -   la manastrirea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Hurezi si Bistrita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-reabilitare drumuri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acces la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maanastrirea Hurezi,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Bistrita si la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culele de la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Maldaresti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04  Reabilitare infrastructura               1000000    1000000           -     1000000     1000000           -          -          -          -      1000000     1000000          -   -reabilitare drum    TRIM.IV 2006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turistica a statiunii balneare             ÄÄÄÄÄ      ÄÄÄÄÄ       ÄÄÄÄÄ       ÄÄÄÄÄ       ÄÄÄÄÄ       ÄÄÄÄÄ      ÄÄÄÄÄ      ÄÄÄÄÄ      ÄÄÄÄÄ        ÄÄÄÄÄ       ÄÄÄÄÄ      ÄÄÄÄÄ   -regularizare parau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Baile Govora -                                 -          -           -           -           -           -          -          -          -            -           -          -   Hinta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Contributia financiara a                       -          -           -           -           -           -          -          -          -            -           -          -   -constructie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Consiliului Judetean Valcea                    -          -           -           -           -           -          -          -          -            -           -          -   pavilion aerosoli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H.C.J.V. nr. 81/18.11.2004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05  Centrul de conventii si expozitii       20000000   20000000           -    20000000    20000000           -          -          -          -     20000000    20000000          -   - pavilion           TRIM.IV 2006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</w:t>
      </w:r>
      <w:r>
        <w:rPr>
          <w:rFonts w:ascii="Legisx" w:hAnsi="Legisx"/>
          <w:sz w:val="16"/>
          <w:lang w:val="fr-FR"/>
        </w:rPr>
        <w:t xml:space="preserve">1920500    1920500           -     1920500     1920500           -          -          -          -      1920500     19205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01  ACHIZITII DE BUNURI,DOTARI SI ALTE       1920500    1920500           -     1920500     1920500           -          -          -          -      1920500     19205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</w:t>
      </w:r>
      <w:r>
        <w:rPr>
          <w:rFonts w:ascii="Legisx" w:hAnsi="Legisx"/>
          <w:sz w:val="16"/>
          <w:lang w:val="fr-FR"/>
        </w:rPr>
        <w:t>Investitii cu finantare partiala sau totala de la buget, in anul 2005          ............................................................................................................                Pagina :   2</w:t>
      </w:r>
      <w:r>
        <w:br w:type="page"/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</w:t>
      </w:r>
      <w:r>
        <w:rPr>
          <w:rFonts w:ascii="Legisx" w:hAnsi="Legisx"/>
          <w:sz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>Capitol:</w:t>
      </w:r>
      <w:r>
        <w:br w:type="page"/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59.02 - CULTURA, RELIGIE, ACTIVITATI SPORTIVE SI DE TINERET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</w:t>
      </w:r>
      <w:r>
        <w:rPr>
          <w:rFonts w:ascii="Legisx" w:hAnsi="Legisx"/>
          <w:sz w:val="16"/>
          <w:lang w:val="fr-FR"/>
        </w:rPr>
        <w:t xml:space="preserve">1216000    1216000           -     1216000     1216000           -          -          -     770000       446000      446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T O T A L    Capitol: 59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</w:t>
      </w:r>
      <w:r>
        <w:rPr>
          <w:rFonts w:ascii="Legisx" w:hAnsi="Legisx"/>
          <w:sz w:val="16"/>
          <w:lang w:val="fr-FR"/>
        </w:rPr>
        <w:t xml:space="preserve">1216000    1216000           -     1216000     1216000           -          -          -     770000       446000      446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</w:t>
      </w:r>
      <w:r>
        <w:br w:type="page"/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</w:t>
      </w:r>
      <w:r>
        <w:rPr>
          <w:rFonts w:ascii="Legisx" w:hAnsi="Legisx"/>
          <w:sz w:val="16"/>
          <w:lang w:val="fr-FR"/>
        </w:rPr>
        <w:t xml:space="preserve">1216000    1216000           -     1216000     1216000           -          -          -     770000       446000      446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</w:t>
      </w:r>
      <w:r>
        <w:rPr>
          <w:rFonts w:ascii="Legisx" w:hAnsi="Legisx"/>
          <w:sz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</w:t>
      </w:r>
      <w:r>
        <w:rPr>
          <w:rFonts w:ascii="Legisx" w:hAnsi="Legisx"/>
          <w:sz w:val="16"/>
          <w:lang w:val="fr-FR"/>
        </w:rPr>
        <w:t xml:space="preserve">1216000    1216000           -     1216000     1216000           -          -          -     770000       446000      446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</w:t>
      </w:r>
      <w:r>
        <w:rPr>
          <w:rFonts w:ascii="Legisx" w:hAnsi="Legisx"/>
          <w:sz w:val="16"/>
          <w:lang w:val="fr-FR"/>
        </w:rPr>
        <w:t xml:space="preserve">1216000    1216000           -     1216000     1216000           -          -          -     770000       446000      446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01  ACHIZITII DE BUNURI,DOTARI SI ALTE       1216000    1216000           -     1216000     1216000           -          -          -     770000       446000      446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>Capitol:</w:t>
      </w:r>
      <w:r>
        <w:br w:type="page"/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60.02 - ASISTENTA SOCIALA, ALOCATII, PENSII, AJUTOARE, INDEMNIZATII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</w:t>
      </w:r>
      <w:r>
        <w:rPr>
          <w:rFonts w:ascii="Legisx" w:hAnsi="Legisx"/>
          <w:sz w:val="16"/>
          <w:lang w:val="fr-FR"/>
        </w:rPr>
        <w:t xml:space="preserve">7200000    7200000           -     7200000     7200000           -          -          -          -      7200000     72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T O T A L    Capitol: 6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</w:t>
      </w:r>
      <w:r>
        <w:rPr>
          <w:rFonts w:ascii="Legisx" w:hAnsi="Legisx"/>
          <w:sz w:val="16"/>
          <w:lang w:val="fr-FR"/>
        </w:rPr>
        <w:t xml:space="preserve">4500000    4500000           -     4500000     4500000           -          -          -          -      4500000     45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</w:t>
      </w:r>
      <w:r>
        <w:rPr>
          <w:rFonts w:ascii="Legisx" w:hAnsi="Legisx"/>
          <w:sz w:val="16"/>
          <w:lang w:val="fr-FR"/>
        </w:rPr>
        <w:t xml:space="preserve">2000000    2000000           -     2000000     2000000           -          -          -          -      2000000     20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</w:t>
      </w:r>
      <w:r>
        <w:rPr>
          <w:rFonts w:ascii="Legisx" w:hAnsi="Legisx"/>
          <w:sz w:val="16"/>
          <w:lang w:val="fr-FR"/>
        </w:rPr>
        <w:t xml:space="preserve">700000     700000           -      700000      700000           -          -          -          -       700000      7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</w:t>
      </w:r>
      <w:r>
        <w:br w:type="page"/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</w:t>
      </w:r>
      <w:r>
        <w:rPr>
          <w:rFonts w:ascii="Legisx" w:hAnsi="Legisx"/>
          <w:sz w:val="16"/>
          <w:lang w:val="fr-FR"/>
        </w:rPr>
        <w:t xml:space="preserve">7200000    7200000           -     7200000     7200000           -          -          -          -      7200000     72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</w:t>
      </w:r>
      <w:r>
        <w:rPr>
          <w:rFonts w:ascii="Legisx" w:hAnsi="Legisx"/>
          <w:sz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</w:t>
      </w:r>
      <w:r>
        <w:rPr>
          <w:rFonts w:ascii="Legisx" w:hAnsi="Legisx"/>
          <w:sz w:val="16"/>
          <w:lang w:val="fr-FR"/>
        </w:rPr>
        <w:t xml:space="preserve">4500000    4500000           -     4500000     4500000           -          -          -          -      4500000     45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</w:t>
      </w:r>
      <w:r>
        <w:rPr>
          <w:rFonts w:ascii="Legisx" w:hAnsi="Legisx"/>
          <w:sz w:val="16"/>
          <w:lang w:val="fr-FR"/>
        </w:rPr>
        <w:t xml:space="preserve">2000000    2000000           -     2000000     2000000           -          -          -          -      2000000     20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</w:t>
      </w:r>
      <w:r>
        <w:rPr>
          <w:rFonts w:ascii="Legisx" w:hAnsi="Legisx"/>
          <w:sz w:val="16"/>
          <w:lang w:val="fr-FR"/>
        </w:rPr>
        <w:t xml:space="preserve">700000     700000           -      700000      700000           -          -          -          -       700000      700000          -                                        </w:t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</w:t>
      </w:r>
      <w:r>
        <w:rPr>
          <w:rFonts w:ascii="Legisx" w:hAnsi="Legisx"/>
          <w:sz w:val="16"/>
          <w:lang w:val="fr-FR"/>
        </w:rPr>
        <w:t>Investitii cu finantare partiala sau totala de la buget, in anul 2005          ............................................................................................................                Pagina :   3</w:t>
      </w:r>
      <w:r>
        <w:br w:type="page"/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</w:t>
      </w:r>
      <w:r>
        <w:rPr>
          <w:rFonts w:ascii="Legisx" w:hAnsi="Legisx"/>
          <w:sz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</w:t>
      </w:r>
      <w:r>
        <w:rPr>
          <w:rFonts w:ascii="Legisx" w:hAnsi="Legisx"/>
          <w:sz w:val="16"/>
          <w:lang w:val="fr-FR"/>
        </w:rPr>
        <w:t xml:space="preserve">4500000    4500000           -     4500000     4500000           -          -          -          -      4500000     45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01  Reabilitare centre de recuperare,        4500000    4500000           -     4500000     4500000           -          -          -          -      4500000     4500000          -                        TRIM. IV 2005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ingrijire si asistenta sociala -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bloc alimentar, in localitatile: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Maciuca, Babeni,Lungesti si Zatreni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</w:t>
      </w:r>
      <w:r>
        <w:rPr>
          <w:rFonts w:ascii="Legisx" w:hAnsi="Legisx"/>
          <w:sz w:val="16"/>
          <w:lang w:val="fr-FR"/>
        </w:rPr>
        <w:t xml:space="preserve">2000000    2000000           -     2000000     2000000           -          -          -          -      2000000     20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01  Reabilitare, extindere si                2000000    2000000           -     2000000     2000000           -          -          -          -      2000000     2000000          -                        TRIM. IV 2005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modernizare Centrul de ingrijire si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asistenta Milcoiu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</w:t>
      </w:r>
      <w:r>
        <w:rPr>
          <w:rFonts w:ascii="Legisx" w:hAnsi="Legisx"/>
          <w:sz w:val="16"/>
          <w:lang w:val="fr-FR"/>
        </w:rPr>
        <w:t xml:space="preserve">700000     700000           -      700000      700000           -          -          -          -       700000      7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01  ACHIZITII DE BUNURI, DOTARI SI ALTE       700000     700000           -      700000      700000           -          -          -          -       700000      7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>Capitol:</w:t>
      </w:r>
      <w:r>
        <w:br w:type="page"/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63.02 - SERVICII SI DEZVOLTARE PUBLICA, LOCUINTE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63410150  407763251    50981290   356781961    29492354           -          -          -    2850000     26642354    26642354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T O T A L    Capitol: 63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45231450  316005118    46970467    36803651    21900000           -          -          -    1350000     20550000    2055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56960150  401313251    49481290   351831961    24692354           -          -          -    1350000     23342354    23342354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45231450  316005118    46970467    36803651    21900000           -          -          -    1350000     20550000    2055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</w:t>
      </w:r>
      <w:r>
        <w:rPr>
          <w:rFonts w:ascii="Legisx" w:hAnsi="Legisx"/>
          <w:sz w:val="16"/>
          <w:lang w:val="fr-FR"/>
        </w:rPr>
        <w:t xml:space="preserve">6450000    6450000     1500000     4950000     4800000           -          -          -    1500000      3300000     33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</w:t>
      </w:r>
      <w:r>
        <w:br w:type="page"/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63410150  407763251    50981290   356781961    29492354           -          -          -    2850000     26642354    26642354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</w:t>
      </w:r>
      <w:r>
        <w:rPr>
          <w:rFonts w:ascii="Legisx" w:hAnsi="Legisx"/>
          <w:sz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45231450  316005118    46970467    36803651    21900000           -          -          -    1350000     20550000    2055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56960150  401313251    49481290   351831961    24692354           -          -          -    1350000     23342354    23342354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45231450  316005118    46970467    36803651    21900000           -          -          -    1350000     20550000    2055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</w:t>
      </w:r>
      <w:r>
        <w:rPr>
          <w:rFonts w:ascii="Legisx" w:hAnsi="Legisx"/>
          <w:sz w:val="16"/>
          <w:lang w:val="fr-FR"/>
        </w:rPr>
        <w:t xml:space="preserve">6450000    6450000     1500000     4950000     4800000           -          -          -    1500000      3300000     33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56960150  401313251    49481290   351831961    24692354           -          -          -    1350000     23342354    23342354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45231450  316005118    46970467    36803651    21900000           -          -          -    1350000     20550000    2055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01  Alimentare cu apa Dragasani             39100000  382964941    44475334   338489607    11350000           -          -          -    1350000     10000000    10000000          -   56,4 km aductiune    Trim. IV 2006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-Trim.IV 1996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-Acord MF 541/1996                      34820000  300696346    42661695    25803651    10900000           -          -          -    1350000      9550000     955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</w:t>
      </w:r>
      <w:r>
        <w:rPr>
          <w:rFonts w:ascii="Legisx" w:hAnsi="Legisx"/>
          <w:sz w:val="16"/>
          <w:lang w:val="fr-FR"/>
        </w:rPr>
        <w:t>Investitii cu finantare partiala sau totala de la buget, in anul 2005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</w:t>
      </w:r>
      <w:r>
        <w:rPr>
          <w:rFonts w:ascii="Legisx" w:hAnsi="Legisx"/>
          <w:sz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02  Alimentare cu apa a satelor             17860150   18348310     5005956    13342354    13342354           -          -          -          -     13342354    13342354          -                        Trim.IV 2005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parte Consiliul Judetean                10411450   15308772     4308772    11000000    11000000           -          -          -          -     11000000    110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</w:t>
      </w:r>
      <w:r>
        <w:rPr>
          <w:rFonts w:ascii="Legisx" w:hAnsi="Legisx"/>
          <w:sz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</w:t>
      </w:r>
      <w:r>
        <w:rPr>
          <w:rFonts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</w:t>
      </w:r>
      <w:r>
        <w:rPr>
          <w:rFonts w:ascii="Legisx" w:hAnsi="Legisx"/>
          <w:sz w:val="16"/>
        </w:rPr>
        <w:t xml:space="preserve">6450000    6450000     1500000     4950000     4800000           -          -          -    1500000      3300000     33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</w:t>
      </w:r>
      <w:r>
        <w:rPr>
          <w:rFonts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    </w:t>
      </w:r>
      <w:r>
        <w:rPr>
          <w:rFonts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</w:t>
      </w:r>
      <w:r>
        <w:rPr>
          <w:rFonts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</w:t>
      </w:r>
      <w:r>
        <w:rPr>
          <w:rFonts w:ascii="Legisx" w:hAnsi="Legisx"/>
          <w:sz w:val="16"/>
        </w:rPr>
        <w:t xml:space="preserve">01  ACHIZITII DE BUNURI, DOTARI SI ALTE      6450000    6450000     1500000     4950000     4800000           -          -          -    1500000      3300000     33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</w:t>
      </w:r>
      <w:r>
        <w:rPr>
          <w:rFonts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    </w:t>
      </w:r>
      <w:r>
        <w:rPr>
          <w:rFonts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</w:t>
      </w:r>
      <w:r>
        <w:rPr>
          <w:rFonts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</w:t>
      </w:r>
      <w:r>
        <w:rPr>
          <w:rFonts w:ascii="Legisx" w:hAnsi="Legisx"/>
          <w:sz w:val="16"/>
        </w:rPr>
        <w:t>Capitol:</w:t>
      </w:r>
      <w:r>
        <w:br w:type="page"/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67.02 - AGRICULTURA SI SILVICULTURA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</w:t>
      </w:r>
      <w:r>
        <w:rPr>
          <w:rFonts w:ascii="Legisx" w:hAnsi="Legisx"/>
          <w:sz w:val="16"/>
        </w:rPr>
        <w:t xml:space="preserve">3000000    3000000           -     3000000     3000000           -          -          -          -      3000000     30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</w:t>
      </w:r>
      <w:r>
        <w:rPr>
          <w:rFonts w:ascii="Legisx" w:hAnsi="Legisx"/>
          <w:sz w:val="16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    </w:t>
      </w:r>
      <w:r>
        <w:rPr>
          <w:rFonts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</w:t>
      </w:r>
      <w:r>
        <w:rPr>
          <w:rFonts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</w:t>
      </w:r>
      <w:r>
        <w:rPr>
          <w:rFonts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    </w:t>
      </w:r>
      <w:r>
        <w:rPr>
          <w:rFonts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</w:t>
      </w:r>
      <w:r>
        <w:rPr>
          <w:rFonts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    </w:t>
      </w:r>
      <w:r>
        <w:rPr>
          <w:rFonts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</w:t>
      </w:r>
      <w:r>
        <w:rPr>
          <w:rFonts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    </w:t>
      </w:r>
      <w:r>
        <w:rPr>
          <w:rFonts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</w:t>
      </w:r>
      <w:r>
        <w:rPr>
          <w:rFonts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    </w:t>
      </w:r>
      <w:r>
        <w:rPr>
          <w:rFonts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</w:t>
      </w:r>
      <w:r>
        <w:rPr>
          <w:rFonts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</w:t>
      </w:r>
      <w:r>
        <w:rPr>
          <w:rFonts w:ascii="Legisx" w:hAnsi="Legisx"/>
          <w:sz w:val="16"/>
        </w:rPr>
        <w:t xml:space="preserve">3000000    3000000           -     3000000     3000000           -          -          -          -      3000000     30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</w:t>
      </w:r>
      <w:r>
        <w:rPr>
          <w:rFonts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    </w:t>
      </w:r>
      <w:r>
        <w:rPr>
          <w:rFonts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</w:t>
      </w:r>
      <w:r>
        <w:rPr>
          <w:rFonts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</w:t>
      </w:r>
      <w:r>
        <w:rPr>
          <w:rFonts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</w:t>
      </w:r>
      <w:r>
        <w:rPr>
          <w:rFonts w:ascii="Legisx" w:hAnsi="Legisx"/>
          <w:sz w:val="16"/>
        </w:rPr>
        <w:t xml:space="preserve">3000000    3000000           -     3000000     3000000           -          -          -          -      3000000     30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</w:t>
      </w:r>
      <w:r>
        <w:rPr>
          <w:rFonts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    </w:t>
      </w:r>
      <w:r>
        <w:rPr>
          <w:rFonts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</w:t>
      </w:r>
      <w:r>
        <w:rPr>
          <w:rFonts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</w:t>
      </w:r>
      <w:r>
        <w:rPr>
          <w:rFonts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</w:t>
      </w:r>
      <w:r>
        <w:rPr>
          <w:rFonts w:ascii="Legisx" w:hAnsi="Legisx"/>
          <w:sz w:val="16"/>
        </w:rPr>
        <w:t xml:space="preserve">3000000    3000000           -     3000000     3000000           -          -          -          -      3000000     30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</w:t>
      </w:r>
      <w:r>
        <w:rPr>
          <w:rFonts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    </w:t>
      </w:r>
      <w:r>
        <w:rPr>
          <w:rFonts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</w:t>
      </w:r>
      <w:r>
        <w:rPr>
          <w:rFonts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</w:t>
      </w:r>
      <w:r>
        <w:rPr>
          <w:rFonts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</w:t>
      </w:r>
      <w:r>
        <w:rPr>
          <w:rFonts w:ascii="Legisx" w:hAnsi="Legisx"/>
          <w:sz w:val="16"/>
        </w:rPr>
        <w:t xml:space="preserve">3000000    3000000           -     3000000     3000000           -          -          -          -      3000000     30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</w:t>
      </w:r>
      <w:r>
        <w:rPr>
          <w:rFonts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    </w:t>
      </w:r>
      <w:r>
        <w:rPr>
          <w:rFonts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</w:t>
      </w:r>
      <w:r>
        <w:rPr>
          <w:rFonts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</w:t>
      </w:r>
      <w:r>
        <w:rPr>
          <w:rFonts w:ascii="Legisx" w:hAnsi="Legisx"/>
          <w:sz w:val="16"/>
        </w:rPr>
        <w:t xml:space="preserve">01  ALTE CHELTUIELI DE INVESTITII            3000000    3000000           -     3000000     3000000           -          -          -          -      3000000     30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</w:t>
      </w:r>
      <w:r>
        <w:rPr>
          <w:rFonts w:ascii="Legisx" w:hAnsi="Legisx"/>
          <w:sz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    </w:t>
      </w:r>
      <w:r>
        <w:rPr>
          <w:rFonts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</w:t>
      </w:r>
      <w:r>
        <w:rPr>
          <w:rFonts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</w:t>
      </w:r>
      <w:r>
        <w:rPr>
          <w:rFonts w:ascii="Legisx" w:hAnsi="Legisx"/>
          <w:sz w:val="16"/>
        </w:rPr>
        <w:t>Capitol:</w:t>
      </w:r>
      <w:r>
        <w:br w:type="page"/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68.02 - TRANSPORTURI SI COMUNICATII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</w:t>
      </w:r>
      <w:r>
        <w:rPr>
          <w:rFonts w:ascii="Legisx" w:hAnsi="Legisx"/>
          <w:sz w:val="16"/>
        </w:rPr>
        <w:t xml:space="preserve">13890000   54807289    12108417    42698872     9545421           -          -          -    5645421      3900000     39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</w:t>
      </w:r>
      <w:r>
        <w:rPr>
          <w:rFonts w:ascii="Legisx" w:hAnsi="Legisx"/>
          <w:sz w:val="16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</w:t>
      </w:r>
      <w:r>
        <w:rPr>
          <w:rFonts w:ascii="Legisx" w:hAnsi="Legisx"/>
          <w:sz w:val="16"/>
        </w:rPr>
        <w:t xml:space="preserve">2780000   41151912     7608902    33543010     2979145           -          -          -          -      2979145     2979145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</w:t>
      </w:r>
      <w:r>
        <w:rPr>
          <w:rFonts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</w:t>
      </w:r>
      <w:r>
        <w:rPr>
          <w:rFonts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</w:t>
      </w:r>
      <w:r>
        <w:rPr>
          <w:rFonts w:ascii="Legisx" w:hAnsi="Legisx"/>
          <w:sz w:val="16"/>
        </w:rPr>
        <w:t xml:space="preserve">2990000   43907289     7753838    36153451     3000000           -          -          -          -      3000000     30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</w:t>
      </w:r>
      <w:r>
        <w:rPr>
          <w:rFonts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</w:t>
      </w:r>
      <w:r>
        <w:rPr>
          <w:rFonts w:ascii="Legisx" w:hAnsi="Legisx"/>
          <w:sz w:val="16"/>
        </w:rPr>
        <w:t xml:space="preserve">2780000   41151912     7608902    33543010     2979145           -          -          -          -      2979145     2979145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</w:t>
      </w:r>
      <w:r>
        <w:rPr>
          <w:rFonts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    </w:t>
      </w:r>
      <w:r>
        <w:rPr>
          <w:rFonts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</w:t>
      </w:r>
      <w:r>
        <w:rPr>
          <w:rFonts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    </w:t>
      </w:r>
      <w:r>
        <w:rPr>
          <w:rFonts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</w:t>
      </w:r>
      <w:r>
        <w:rPr>
          <w:rFonts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</w:t>
      </w:r>
      <w:r>
        <w:rPr>
          <w:rFonts w:ascii="Legisx" w:hAnsi="Legisx"/>
          <w:sz w:val="16"/>
        </w:rPr>
        <w:t xml:space="preserve">10900000   10900000     4354579     6545421     6545421           -          -          -    5645421       900000      9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</w:t>
      </w:r>
      <w:r>
        <w:rPr>
          <w:rFonts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    </w:t>
      </w:r>
      <w:r>
        <w:rPr>
          <w:rFonts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</w:t>
      </w:r>
      <w:r>
        <w:rPr>
          <w:rFonts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</w:t>
      </w:r>
      <w:r>
        <w:rPr>
          <w:rFonts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</w:t>
      </w:r>
      <w:r>
        <w:rPr>
          <w:rFonts w:ascii="Legisx" w:hAnsi="Legisx"/>
          <w:sz w:val="16"/>
          <w:lang w:val="fr-FR"/>
        </w:rPr>
        <w:t>Investitii cu finantare partiala sau totala de la buget, in anul 2005          ............................................................................................................                Pagina :   5</w:t>
      </w:r>
      <w:r>
        <w:br w:type="page"/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</w:t>
      </w:r>
      <w:r>
        <w:rPr>
          <w:rFonts w:ascii="Legisx" w:hAnsi="Legisx"/>
          <w:sz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13890000   54807289    12108417    42698872     9545421           -          -          -    5645421      3900000     39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</w:t>
      </w:r>
      <w:r>
        <w:rPr>
          <w:rFonts w:ascii="Legisx" w:hAnsi="Legisx"/>
          <w:sz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</w:t>
      </w:r>
      <w:r>
        <w:rPr>
          <w:rFonts w:ascii="Legisx" w:hAnsi="Legisx"/>
          <w:sz w:val="16"/>
          <w:lang w:val="fr-FR"/>
        </w:rPr>
        <w:t xml:space="preserve">2780000   41151912     7608902    33543010     2979145           -          -          -          -      2979145     2979145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</w:t>
      </w:r>
      <w:r>
        <w:rPr>
          <w:rFonts w:ascii="Legisx" w:hAnsi="Legisx"/>
          <w:sz w:val="16"/>
          <w:lang w:val="fr-FR"/>
        </w:rPr>
        <w:t xml:space="preserve">2990000   43907289     7753838    36153451     3000000           -          -          -          -      3000000     30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</w:t>
      </w:r>
      <w:r>
        <w:rPr>
          <w:rFonts w:ascii="Legisx" w:hAnsi="Legisx"/>
          <w:sz w:val="16"/>
          <w:lang w:val="fr-FR"/>
        </w:rPr>
        <w:t xml:space="preserve">2780000   41151912     7608902    33543010     2979145           -          -          -          -      2979145     2979145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10900000   10900000     4354579     6545421     6545421           -          -          -    5645421       900000      9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</w:t>
      </w:r>
      <w:r>
        <w:rPr>
          <w:rFonts w:ascii="Legisx" w:hAnsi="Legisx"/>
          <w:sz w:val="16"/>
          <w:lang w:val="fr-FR"/>
        </w:rPr>
        <w:t xml:space="preserve">2990000   43907289     7753838    36153451     3000000           -          -          -          -      3000000     30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</w:t>
      </w:r>
      <w:r>
        <w:rPr>
          <w:rFonts w:ascii="Legisx" w:hAnsi="Legisx"/>
          <w:sz w:val="16"/>
          <w:lang w:val="fr-FR"/>
        </w:rPr>
        <w:t xml:space="preserve">2780000   41151912     7608902    33543010     2979145           -          -          -          -      2979145     2979145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01  Consolidare si modernizare DJ 703        2990000   43907289     7753838    36153451     3000000           -          -          -          -      3000000     3000000          -   consolidare 1,7 km   Trim.IV 2006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Runcu-Cepari, km 10+000-13+500 in          ÄÄÄÄÄ      ÄÄÄÄÄ       ÄÄÄÄÄ       ÄÄÄÄÄ       ÄÄÄÄÄ       ÄÄÄÄÄ      ÄÄÄÄÄ      ÄÄÄÄÄ      ÄÄÄÄÄ        ÄÄÄÄÄ       ÄÄÄÄÄ      ÄÄÄÄÄ   modernizare 1,8 km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comuna Runcu                             2780000   41151912     7608902    33543010     2979145           -          -          -          -      2979145     2979145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- Trim. III 1997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- Acord MF 665/1997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</w:t>
      </w:r>
      <w:r>
        <w:rPr>
          <w:rFonts w:ascii="Legisx" w:hAnsi="Legisx"/>
          <w:sz w:val="16"/>
          <w:lang w:val="fr-FR"/>
        </w:rPr>
        <w:t xml:space="preserve">10900000   10900000     4354579     6545421     6545421           -          -          -    5645421       900000      9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01  ACHIZITII DE BUNURI, DOTARI SI ALTE     10900000   10900000     4354579     6545421     6545421           -          -          -    5645421       900000      90000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>Capitol:</w:t>
      </w:r>
      <w:r>
        <w:br w:type="page"/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72.02 - ALTE ACTIUN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</w:t>
      </w:r>
      <w:r>
        <w:rPr>
          <w:rFonts w:ascii="Legisx" w:hAnsi="Legisx"/>
          <w:sz w:val="16"/>
          <w:lang w:val="fr-FR"/>
        </w:rPr>
        <w:t xml:space="preserve">612560     612560           -      612560      612560           -          -          -          -       612560      61256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T O T A L    Capitol: 72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</w:t>
      </w:r>
      <w:r>
        <w:rPr>
          <w:rFonts w:ascii="Legisx" w:hAnsi="Legisx"/>
          <w:sz w:val="16"/>
          <w:lang w:val="fr-FR"/>
        </w:rPr>
        <w:t xml:space="preserve">612560     612560           -      612560      612560           -          -          -          -       612560      61256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</w:t>
      </w:r>
      <w:r>
        <w:br w:type="page"/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</w:t>
      </w:r>
      <w:r>
        <w:rPr>
          <w:rFonts w:ascii="Legisx" w:hAnsi="Legisx"/>
          <w:sz w:val="16"/>
          <w:lang w:val="fr-FR"/>
        </w:rPr>
        <w:t xml:space="preserve">612560     612560           -      612560      612560           -          -          -          -       612560      61256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</w:t>
      </w:r>
      <w:r>
        <w:rPr>
          <w:rFonts w:ascii="Legisx" w:hAnsi="Legisx"/>
          <w:sz w:val="16"/>
          <w:lang w:val="fr-FR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</w:t>
      </w:r>
      <w:r>
        <w:rPr>
          <w:rFonts w:ascii="Legisx" w:hAnsi="Legisx"/>
          <w:sz w:val="16"/>
          <w:lang w:val="fr-FR"/>
        </w:rPr>
        <w:t xml:space="preserve">612560     612560           -      612560      612560           -          -          -          -       612560      61256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</w:t>
      </w:r>
      <w:r>
        <w:rPr>
          <w:rFonts w:ascii="Legisx" w:hAnsi="Legisx"/>
          <w:sz w:val="16"/>
          <w:lang w:val="fr-FR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</w:t>
      </w:r>
      <w:r>
        <w:rPr>
          <w:rFonts w:ascii="Legisx" w:hAnsi="Legisx"/>
          <w:sz w:val="16"/>
          <w:lang w:val="fr-FR"/>
        </w:rPr>
        <w:t>Investitii cu finantare partiala sau totala de la buget, in anul 2005          ............................................................................................................                Pagina :   6</w:t>
      </w:r>
      <w:r>
        <w:br w:type="page"/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</w:t>
      </w:r>
      <w:r>
        <w:rPr>
          <w:rFonts w:ascii="Legisx" w:hAnsi="Legisx"/>
          <w:sz w:val="16"/>
          <w:lang w:val="fr-FR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</w:t>
      </w:r>
      <w:r>
        <w:rPr>
          <w:rFonts w:ascii="Legisx" w:hAnsi="Legisx"/>
          <w:sz w:val="16"/>
          <w:lang w:val="fr-FR"/>
        </w:rPr>
        <w:t xml:space="preserve">612560     612560           -      612560      612560           -          -          -          -       612560      61256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</w:t>
      </w:r>
      <w:r>
        <w:rPr>
          <w:rFonts w:ascii="Legisx" w:hAnsi="Legisx"/>
          <w:sz w:val="16"/>
          <w:lang w:val="fr-FR"/>
        </w:rPr>
        <w:t xml:space="preserve">01  ACHIZITII DE BUNURI, DOTARI SI ALTE       612560     612560           -      612560      612560           -          -          -          -       612560      612560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</w:t>
      </w:r>
      <w:r>
        <w:rPr>
          <w:rFonts w:ascii="Legisx" w:hAnsi="Legisx"/>
          <w:sz w:val="16"/>
          <w:lang w:val="fr-FR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</w:t>
      </w:r>
      <w:r>
        <w:rPr>
          <w:rFonts w:ascii="Legisx" w:hAnsi="Legisx"/>
          <w:sz w:val="16"/>
          <w:lang w:val="fr-FR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</w:t>
      </w:r>
      <w:r>
        <w:rPr>
          <w:rFonts w:ascii="Legisx" w:hAnsi="Legisx"/>
          <w:sz w:val="16"/>
          <w:lang w:val="fr-FR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</w:t>
      </w:r>
      <w:r>
        <w:rPr>
          <w:rFonts w:ascii="Legisx" w:hAnsi="Legisx"/>
          <w:sz w:val="16"/>
          <w:lang w:val="fr-FR"/>
        </w:rPr>
        <w:t>P R E S E D I N T E ,</w:t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                                                                                                         </w:t>
      </w:r>
      <w:r>
        <w:rPr>
          <w:rFonts w:ascii="Legisx" w:hAnsi="Legisx"/>
          <w:sz w:val="16"/>
          <w:lang w:val="fr-FR"/>
        </w:rPr>
        <w:t>DUMITRU BUSE</w:t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>
          <w:rFonts w:ascii="Legisx" w:hAnsi="Legisx"/>
          <w:sz w:val="16"/>
          <w:lang w:val="fr-FR"/>
        </w:rPr>
      </w:pPr>
      <w:r>
        <w:rPr>
          <w:rFonts w:ascii="Legisx" w:hAnsi="Legisx"/>
          <w:sz w:val="16"/>
          <w:lang w:val="fr-FR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Legisx" w:hAnsi="Legisx"/>
          <w:sz w:val="16"/>
          <w:lang w:val="fr-FR"/>
        </w:rPr>
        <w:t xml:space="preserve">       </w:t>
      </w:r>
      <w:r>
        <w:rPr>
          <w:rFonts w:ascii="Legisx" w:hAnsi="Legisx"/>
          <w:sz w:val="16"/>
          <w:lang w:val="fr-FR"/>
        </w:rPr>
        <w:t xml:space="preserve">Investitii cu finantare partiala sau totala de la buget, in anul 2005          ............................................................................................................                </w:t>
      </w:r>
      <w:r>
        <w:rPr>
          <w:rFonts w:ascii="Legisx" w:hAnsi="Legisx"/>
          <w:sz w:val="16"/>
        </w:rPr>
        <w:t>Pagina :   7</w:t>
      </w:r>
      <w:r>
        <w:br w:type="page"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23811" w:h="16838"/>
      <w:pgMar w:left="851" w:right="1253" w:gutter="0" w:header="0" w:top="1151" w:footer="0" w:bottom="11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Legisx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Legisx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Legisx" w:cs="Times New Roman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75</Words>
  <Characters>119524</Characters>
  <CharactersWithSpaces>101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0:13:00Z</dcterms:created>
  <dc:creator>angela</dc:creator>
  <dc:description/>
  <dc:language>en-US</dc:language>
  <cp:lastModifiedBy/>
  <dcterms:modified xsi:type="dcterms:W3CDTF">2005-03-24T10:13:00Z</dcterms:modified>
  <cp:revision>2</cp:revision>
  <dc:subject/>
  <dc:title> 0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gela</vt:lpwstr>
  </property>
</Properties>
</file>